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413.95pt,54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040" cy="685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27965</wp:posOffset>
                </wp:positionV>
                <wp:extent cx="2743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River Processes and 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7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River Processes and 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" cy="3390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ut out and match the correct river term to its definition. Then match them to the correct river feature picture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iver Processes- term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12700</wp:posOffset>
                </wp:positionV>
                <wp:extent cx="13804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E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5080</wp:posOffset>
                </wp:positionV>
                <wp:extent cx="10375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RO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0.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RO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5080</wp:posOffset>
                </wp:positionV>
                <wp:extent cx="19519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RANSPOR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0.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RANSPOR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7155</wp:posOffset>
                </wp:positionH>
                <wp:positionV relativeFrom="paragraph">
                  <wp:posOffset>165100</wp:posOffset>
                </wp:positionV>
                <wp:extent cx="229489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process in which a river carries away materials such as leaves, soil and grav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1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 process in which a river carries away materials such as leaves, soil and grav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finition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149860</wp:posOffset>
                </wp:positionV>
                <wp:extent cx="1266190" cy="12661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 process in which a river puts down or drops off materia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7pt;mso-wrap-distance-left:9.05pt;mso-wrap-distance-right:9.05pt;mso-wrap-distance-top:0pt;mso-wrap-distance-bottom:0pt;margin-top:11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A process in which a river puts down or drops off materia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142240</wp:posOffset>
                </wp:positionV>
                <wp:extent cx="1951990" cy="9232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 process in which a river wears away material from its river banks or be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11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A process in which a river wears away material from its river banks or b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iver Features- Pictur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/>
        <w:drawing>
          <wp:inline distT="0" distB="0" distL="0" distR="0">
            <wp:extent cx="1939290" cy="191897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drawing>
          <wp:inline distT="0" distB="0" distL="0" distR="0">
            <wp:extent cx="1906905" cy="18789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paragraph">
              <wp:posOffset>2540</wp:posOffset>
            </wp:positionV>
            <wp:extent cx="2184400" cy="1898650"/>
            <wp:effectExtent l="0" t="0" r="0" b="0"/>
            <wp:wrapSquare wrapText="right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4.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2:17:00Z</dcterms:created>
  <dc:creator>Tiff</dc:creator>
  <dc:description/>
  <dc:language>en-US</dc:language>
  <cp:lastModifiedBy>Tiff</cp:lastModifiedBy>
  <cp:lastPrinted>2006-04-25T20:30:00Z</cp:lastPrinted>
  <dcterms:modified xsi:type="dcterms:W3CDTF">2006-04-25T19:31:00Z</dcterms:modified>
  <cp:revision>10</cp:revision>
  <dc:subject/>
  <dc:title> </dc:title>
</cp:coreProperties>
</file>